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boni Groc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My name is Eboni Groce.  I was born on June 13 2001. I am 8 years old.  I was born in Talladega, al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First, I want start by saying that I have 1 sister and her name is Erykah. I am the youngest and she is older than me.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Next, I want to talk about my experience as a third grader. I enjoy taking AR test and making A’s and reading around the room. My favorite subject is math, and I would love to make my AR goal and work hard.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I have lots of friends at Lincoln Elementary their names are Kyla, Kristin and Davon.  We have lots of fun.  We run and sing and have fun.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Finally, I spend my free time at home playing video games and spend time with my fami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49:00Z</dcterms:created>
  <dc:creator>Neo</dc:creator>
  <dc:description/>
  <cp:keywords/>
  <dc:language>en-US</dc:language>
  <cp:lastModifiedBy>shannon Hill</cp:lastModifiedBy>
  <dcterms:modified xsi:type="dcterms:W3CDTF">2009-09-26T21:49:00Z</dcterms:modified>
  <cp:revision>2</cp:revision>
  <dc:subject/>
  <dc:title>Eboni Groce</dc:title>
</cp:coreProperties>
</file>